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eat recovery method numbe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1465" cy="35725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eat recovery method numbe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06695" cy="33337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Heat recovery method numbe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860" cy="330327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eat recovery method number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225" cy="319151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0:53:00Z</dcterms:created>
  <dc:creator>stud3</dc:creator>
  <dc:description/>
  <dc:language>en-US</dc:language>
  <cp:lastModifiedBy>stud3</cp:lastModifiedBy>
  <dcterms:modified xsi:type="dcterms:W3CDTF">2004-01-14T13:34:00Z</dcterms:modified>
  <cp:revision>3</cp:revision>
  <dc:subject/>
  <dc:title/>
</cp:coreProperties>
</file>